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77284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209858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192319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019671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956671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87814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8857810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234217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360386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777308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64142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84270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671727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4259565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152859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41335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693936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444319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5648220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649612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90733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084070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499432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814545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596285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4851351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